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 Geografiji u šestom razredu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vodni sat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1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šes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28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/>
                <w:b/>
                <w:sz w:val="24"/>
                <w:szCs w:val="24"/>
                <w:lang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2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/>
                <w:sz w:val="24"/>
                <w:szCs w:val="24"/>
                <w:lang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28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učitelj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pozna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 knjigama i ostalim priborom potrebnim za ostvarivanje ishoda nastavnoga predmeta Geografija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kako se služiti udžbenikom, radnom bilježnicom i atlaso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abra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odatne izvore znanja i dodatnu literatur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pozna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 elementima, načinima i kriterijima vrednovanja u nastavnome predmetu Geografij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rimjere geografskih znanja, geografskih vještina i kartografske pismenost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dređ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ajedno s učiteljem pravila ponašanja na satu Geografi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C.3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C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iskazuje interes za različita područja, preuzima odgovornost za svoje učenje i ustraje u učenj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A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 Razvija osobne potencija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Š HJ A.6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i razgovara o pročitanim i poslušanim tekstovim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 radu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stav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učitelju/ic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edstavit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se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pozna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džbenik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zive cjelina i tema te tak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e koji će se učiti u šestom razre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govora s učiteljem i ostalim učenicima u razred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k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će učiti predmet, kako se služiti tekstom i prilozima uz njega, kako u učenju istaknuti najvažnije pojmove i skicirati najvažnije misl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st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tlas i u razgovoru s učiteljem/ico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ako se služiti atlasom i radnom bilježnico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bra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datne izvore znanja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mjere dodatne literatur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učiteljem/icom i ostalim učenicima u razredu što podrazumijevaju pojmovi geografska znanja, geografske vještine i kartografska pismenos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mjere geografskih znanja, geografskih vještina i kartografske pismenos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 razgovoru s učiteljem/icom i ostalim učenicima u razredu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avila ponašanja na satu Geografij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tajuć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džbe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bra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zive cjelina te tako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sa sadržajima Geografije u šestom razre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cima kako će učiti predmet, kako se služiti tekstom i prilozima uz njega, kako u učenju istaknuti najvažnije pojmov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ko se služiti  atlasom i radnom bilježnico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s dodatnom literaturom i dodatnim izvorima znanj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ekoliko stručnih časopisa,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interesirane učenike gdje ih mogu nabaviti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enike na služenje internetom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ument u kojem su navedeni i opisani elementi, načini i kriteriji vrednova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e, načine i kriterije vrednova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ravila ponašanja na satu Geografij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nov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osnovnije (pravila ponašanja, elementi, načini, kriteriji vrednovanja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želje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uno uspjeha u rad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u za sljedeći nastavni sat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ADACI ZA PROVJERU ISHODA UČENJA: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Upoznat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čenike s  programom po kojem će oni raditi te 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činima, postupcima i elementima vrednovan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znati učenike s terminima održavanja dodatne nastave i mogućnošću rješavanja dodatnih zadataka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grafski atlas za osnovnu školu. 2019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4504675"/>
      <w:bookmarkStart w:id="2" w:name="_Hlk14504675"/>
      <w:bookmarkEnd w:id="2"/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9:38:00Z</dcterms:created>
  <dc:creator>Jasna</dc:creator>
  <dc:description/>
  <cp:keywords/>
  <dc:language>en-US</dc:language>
  <cp:lastModifiedBy>Vinko Balaško</cp:lastModifiedBy>
  <dcterms:modified xsi:type="dcterms:W3CDTF">2020-01-09T19:01:00Z</dcterms:modified>
  <cp:revision>6</cp:revision>
  <dc:subject/>
  <dc:title/>
</cp:coreProperties>
</file>